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عصر العباس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عصر العباس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636270</wp:posOffset>
            </wp:positionV>
            <wp:extent cx="6290310" cy="5750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80410</wp:posOffset>
                </wp:positionH>
                <wp:positionV relativeFrom="paragraph">
                  <wp:posOffset>1630680</wp:posOffset>
                </wp:positionV>
                <wp:extent cx="27940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د بعض مظاهر الحياة الإجتماعية في العصر العب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93pt;mso-wrap-distance-left:9.05pt;mso-wrap-distance-right:9.05pt;mso-wrap-distance-top:0pt;mso-wrap-distance-bottom:0pt;margin-top:128.4pt;mso-position-vertical-relative:text;margin-left:25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دد بعض مظاهر الحياة الإجتماعية في العصر العب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9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5:00Z</dcterms:modified>
  <cp:revision>3</cp:revision>
  <dc:subject/>
  <dc:title/>
</cp:coreProperties>
</file>